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ошукова робота</w:t>
      </w:r>
    </w:p>
    <w:p>
      <w:pPr>
        <w:pStyle w:val="2"/>
        <w:spacing w:lineRule="auto" w:line="240"/>
        <w:rPr/>
      </w:pPr>
      <w:r>
        <w:rPr/>
        <w:t>Правова і правомірна поведінка. Правопорушення. Поняття, ознаки і види правової поведінки</w:t>
      </w:r>
      <w:r>
        <w:br w:type="page"/>
      </w:r>
    </w:p>
    <w:p>
      <w:pPr>
        <w:pStyle w:val="TextBodyIndent"/>
        <w:rPr/>
      </w:pPr>
      <w:r>
        <w:rPr/>
        <w:t>Правова поведінка — це соціальна поведінка особи (дія або бездіяльність) свідомо вольового характеру, яка є врегульованою нормами права і спричиняє юридичні наслід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Юридичне нейтральна поведінка не є правовою. Правова поведінка — форма вияву свободи особ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вій поведінці властиві такі ознак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має соціальне значення як соціальне корисна (правомірна поведінка) або як соціальне шкідлива (правопорушення), що позначається на стані суспільних відносин у ході соціального розвитк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має зовні виражений характер у вигляді дії або бездіяльності. Дія безпосередньо впливає на відносини між суб'єктами. Бездіяльність, як правило, є вербальною (словесною), складається із різних висловлень, суджень і оцінок, які виражають внутрішній стан суб'єкт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має свідомо вольовий характер, тобто припускає усвідомлення обставин і можливість здійснювати волю: спрямовувати свою поведінку і керувати своїми вчинкам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регулюється правовими нормами, що містяться в текстах правових актів, які або прямо описують умови і ознаки правових вчинків, або передбачають будь-які заходи моделювання правової поведінки. Це відрізняє правову поведінку від інших типів соціальної поведінк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) має властивість спричиняти юридичні наслідки, оскільки пов'язана з: а) реалізацією суб'єктом своїх інтересів (досягнення особистих цілей, задоволення потреб, зазнання певних втрат); б) реакцією держави на результати правової поведінки (стимулювання, охорона соціальне корисних дій або вжиття заходів юридичної відповідальності за соціальне шкідливі дії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и правової поведінки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вомірн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правомірна (протиправна) — правопорушенн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ловживання правом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оціальне корисна, відповідає нормам прав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оціальне шкідлива, суперечить нормам прав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ідповідає нормам права, але є соціально-шкідливою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інші дії можна назвати юридичне байдужими, індиферентними до права, такими, що не потребують якого-небудь правового виправд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ва поведінка складається з елементів — правових вчин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лементи правового вчинку (суб'єкт, суб'єктивна сторона, об'єкт, об'єктивна сторона) називають складом правової поведін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формою зовнішнього вияву правова поведінка може бут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фізичною (діяльність); — усною (вербальною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исьмовою (документальною)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мірна поведінка. Причини нестабільності правомірної поведінки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мірна поведінка — це суспільно корисна правова поведінка особи (дія або бездіяльність), яка відповідає розпорядженням юридичних норм і охороняється держав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знаки правомірної поведінк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є суспільне корисною соціальною поведінкою, забезпечує організованість і гармонійність громадського життя, стійкий правопорядок, є найважливішим чинником вирішення завдань і функцій держави і суспільства, задоволення інтересів суб'єктів прав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втілена в юридичну форму — відповідає нормам і принципам прав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має свідомо вольовий характер, який виражається зовні у вигляді дії або бездіяльності, здійснюється у формах реалізації норм права — додержання, виконання, використання (громадянами), правозастосування (посадовими особами), спричиняє юридичні наслідки — юридичні акти, юридичні вчинк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гарантується, охороняється держав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мірна поведінка завжди містить два момент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інформаційний, тобто поінформованість громадянина про свої юридичні права і обов'язки. Важливою є не тільки наявність розвинутого юридичного механізму захисту права на доступ до правової інформації, а й активне практичне використання його громадянам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поведінковий, тобто уявлення про законні способи здійснення своїх юридичних прав і обов'яз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лід зважити на те, що правомірна поведінка складається із елементів — правомірних вчинків, тобто таких, що мають суспільно корисний характе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основі правомірної поведінки лежить розуміння справедливості і корисності розпоряджень правових норм, відповідальності перед суспільством і державою за вчинки, що є показником соціальної зрілості і юридичної грамотності особ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ерез правомірну поведінку право діє, поза неї воно мертве. Вид і міра правомірної поведінки встановлені диспозиціями норм права. Правомірна поведінка виступає як загальна форма реалізації суб'єктивних юридичних прав і суб'єктивних юридичних обов'яз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е правомірна поведінка становить сутність правопорядку. Через правомірну поведінку здійснюється управління суспільством, його життєдіяльність. Основна маса виникаючих і діючих у суспільстві правовідносин має у своєму підґрунті правомірну поведін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чини нестабільності правомірної поведінки в нашому суспільст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Економічні — процес руйнування старого господарського організму (нежиттєздатного, але все-таки цілісного) значно випереджає становлення української економіки як саморегульованої системи виробничих зв'язків і матеріальних можливостей виробництва — на основі економічної волі. Громадяни позбавилися звичних умов трудової діяльності і через неможливість і нездатність (економічна неграмотність і небажання брати на себе яку-небудь відповідальність) не можуть швидко адаптуватися до нової економічної обстановки, виникли невдоволення, апатія, агресивність, невпевненість у завтрашньому дні, балансування поведінки на межі між правомірною і неправомірн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Соціальні — соціальна напруженість як результат ослаблення соціальної відповідальності держави і неврівноваженості соціальної політики. Нерегулярною оплатою праці, підвищенням плати за комунальні послуги, низьким рівнем соціального забезпечення (за наявності інфляції) держава вільно або мимоволі провокує (незалежно від соціально-психологічної нестійкості особи) нестабільність правомірної поведін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олітичні — розпад СРСР, скасування однопартійної системи, утвердження ідеологічного і політичного плюралізму, труднощі формування політичної системи українського суспільства виявили непідготовленість демократичних громадських сил до швидких історичних перетворень, відсутність прагматичної демократичної ідеології і політики для перехідного періоду. Це привело до політичної хиткості суспільства, яка спричинила й нестабільність правомірної поведінки громадя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Ідеологічні — падіння колишніх ідеалів, низький рівень правосвідомості як наслідок руйнування системи правового виховання, що існувала раніше, і лише започатковане формування нової. Правосвідомість громадянина виявилася непідготовленою до зняття криміналу з багатьох діянь, що вважалися раніше злочинними (спекуляція товарами, приватнопідприємницька діяльність, комерційне посередництво та ін.), і одночасного вступу в дію принципу «дозволено все, що не заборонено законом». Свободу вибору громадянин сприйняв як вседозволеність. Межа між правомірною і неправомірною поведінкою була стерт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Юридич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в галузі правотворчості — відсутність послідовності, логічності в прийнятих законах і підзаконних актах, їх суперечливість підривають віру в якість законів, служать підставою для правового нігілізму (наприклад, нормативні акти про податки є неконкретними, неповними, казуїстичними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в галузі правоохоронної діяльності — слабке розкриття злочинності, корумпованість створюють умови для можливості обійти закон, породжують хиткість правомірної поведін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правомірна поведінка перетворилася на норму життя для переважної більшості населення, необхідні розвинута економіка, достатня для задоволення життєвих запитів громадян, стабільний демократичний політичний режим, додержання законності всіма посадовими особами і громадянами, високий рівень правової культури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 і види правомірної поведінки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д правомірної поведінки — це система ознак поведінки, яка відповідає розпорядженням пра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 правомірної поведінк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б'єкт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б'єктивна сторон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ивна сторон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уб'єкти права: фізичні та юридичні особи, які визнані дієздатними і делікто-здатними, тобто здатними здійснювати свої права і обов'язки та нести юридичну відповідальніст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нутрішнє ставлення (зацікавленість, байдужість) суб'єкта права до своєї діяльності та її результатів, визначення якості вчинків з яких складається поведінка, їх оцінк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явища навколишнього середовища, на які спрямовані правомірні вчинки: матеріальні та нематеріальні блага, суспільні відносин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овнішня форма вираження правомірних вчинків: дія чи бездіяльність; їх корисні результати; причинний зв'язок між діяннями та їх наслідкам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лежно від характеру правових розпоряджень розрізняють такі види правомірної поведінк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лежна Можлив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соціальне необхідна) (соціальна допустима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захист батьківщини, виконання — бажана (участь у виборах, трудових обов'язків, додержання правил дорожнього руху посадових осіб, вступ до шлюбу); та ін.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небажана (розлучення,страйк та ін.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закріплюється в імперативдиспозитивних нормах як права, закріплюється, як правило, у них нормах як обов'язки та забезпечується, крім як в інші способи, державним примусом. суб'єкта, а не як його обов'язки, реалізується відповідно до його волі (інтересу) і забезпечується держав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б'єктивною стороною правомірна поведінка виражається 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д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бездіяльності (наприклад, відмова обвинуваченого від дачі показань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собливостями суб'єктивної сторони розрізняють такі види правомірної (законослухняної) поведінк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активн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звичайну (звичну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асивну (конформістську — її різновид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маргінальн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ктивна правомірна поведінка — це вид правомірної поведінки, який полягає в цілеспрямованій діяльності громадян, посадових осіб, пов'язаній з реалізацією своїх прав, обов'язків, компетенції в рамках правових норм і пов'язаний з додатковими витратами часу, енергії, а іноді й матеріальних кошт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ичайна (звична) правомірна поведінка — це вид законослухняної поведінки, що являє собою повсякденну службову, побутову та іншу діяльність людини, яка відповідає розпорядженням правових норм, стала звичкою і не потребує додаткових витрат і зусиль. Необхідність здійснення поведінки лише правомірним чином стала для такої людини звичною, навіть неусвідомленою в усіх аспект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сивна правомірна поведінка — це вид правомірної поведінки, який виявляється в бездіяльності, умисному невикористанні суб'єктом належних йому прав і обов'язків: неучасті у виборах тощо. Пасивна позиція призводить до конформістської поведінки, тобто пасивно-пристосовницької, яка не відрізняється від поведінки інших (принцип: «роби так, як роблять інші») — до підпорядкування суб'єкта груповим стандартам і вимога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ргінальна поведінка — це вид поведінки, який характеризується «проміжним» (прикордонним) між правомірним і протиправним станом особи. Маргінальна поведінка особи виражається в готовності до протиправних дій у разі зменшення нагляду за її поведінкою, але не стає антисуспільною, не призводить до правопорушення через страх юридичної відповідальності (наприклад, пасажир оплатив проїзд в автобусі лише тому, що в нього зайшов контролер)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няття і ознаки правопоруш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ення --це суспільне небезпечне або шкідливо неправомірне (протиправне) винне діяння (дія або бездіяльність) деліктоздатної особи, яке спричиняє юридичну відповідальніс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енню властиві такі ознак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має протиправний, неправомірний, характер, тобто суперечить нормам права, чиниться всупереч праву, є свавіллям суб'єкта; являє собою порушення заборон, зазначених у законах і підзаконних актах, невиконання обов'язків, що випливають із нормативно-правового акта, акта застосування норм права або договору, укладеного на основі закон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є суспільна шкідливим[1] (наприклад, прогул,) або суспільна небезпечним (посягання на життя людини). Суспільна шкідливість (проступок) і суспільна небезпечність (злочин) — основна об'єктивна ознака, що відрізняє правомірну поведінку від неправомірної. Юридичний аспект шкідливості виражається в порушенні суб'єктивних юридичних прав і обов'язків або перешкоді їх виконанню, матеріальний — у заподіянні учаснику правовідносин матеріальних або моральних збитк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виражається в поведінці -- протиправній дії (крадіжка, розбій, наклеп, образа) або бездіяльності (недбалість, прогул, залишення особи в безпомічному стані). Думки, наміри, переконання, які зовні не виявилися, не визнаються чинним законодавством об'єктом переслідування. Практика переслідування за інакомислення є виявом репресивної суті тоталітарного режиму в державі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має свідомо вольовий характер, тобто в момент вчинення правопорушення залежить від волі і свідомості учасників, перебуває під контролем їх волі і свідомості, здійснюється ними усвідомлено і добровільно. Відсутність свободної волі є юридичною умовою, за якою діяння не визнається правопорушенням, навіть якщо воно і мало шкідливі наслідки. Правопорушенням визнається лише неправомірне діяння деліктоздатної особи (малолітні і душевнохворі деліктоздатними не вважаються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) є винним. Правопорушенням визнається лише винне діяння, тобто дія, яка виражає негативне внутрішнє ставлення правопорушника до інтересів людей, завдає своєю дією (чи бездіяльністю) збитки суспільству і державі, містить вину. Вина — це психічне ставлення особи до свого діяння і його наслідків[2]. Усі сумніви щодо доведеності вини особи тлумачаться на її користь (ст. 62 Конституції України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) є кримінальним, тобто спричиняє застосування до правопорушника заходів державного примусу, заходів юридичної відповідальності у вигляді позбавлень особистого, організаційного і матеріального характеру. Застосування державного примусу до правопорушника має на меті захистити правопорядок, права і свободи громадя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сутність зазначених ознак не дозволяє розглядати діяння як правопорушення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 правопорушення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д правопорушення — це система ознак протиправної поведінки, необхідних і достатніх для притягнення до юридичної відповідаль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 правопорушення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б'єкт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б'єктивна сторон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ивна сторон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б'єкти правопорушення — фізичні і юридичні особи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зичні особи як суб'єкти правопорушення повинні володіти деліктоздатністю, тобто здатністю нести юридичну відповідальність. Вік настання юридичної відповідальності фізичної особи є різним, що визначено в окремих галузях законодавст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б'єктами кримінального, дисциплінарного, матеріального правопорушення виступають лише фізичні особи, цивільного — фізичні і юридичні особи, адміністративного — переважно фізичні особи, а в окремих випадках, встановлених у законодавстві, й юридичні особи (порушення правил пожежної безпеки, невиконання вимог щодо охорони праці, порушення законодавства про захист прав споживачів та ін.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Юридична особа не може бути суб'єктом кримінального злочину. Ним може бути посадова особа підприємства, організації, установи або особа, яка виконує функції керівника організації, капітана морських, річкових і повітряних суден та ін. Така особа іменується в юридичній літературі спеціальним суб'єктом правопорушення. Вона може виступати суб'єктом матеріального і адміністративного правопоруш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ення, суб'єктом якого є юридична особа, являє собою не що інше, як винну дію конкретних фізичних осіб, яка призвела до заподіяння певної шкоди. Хоча суб'єктом відповідальності в таких випадках виступає юридична особа, це не виключає можливості відшкодування збитків, заподіяних організації внаслідок притягнення її до юридичної відповідальності, самою винною фізичною особою. Наприклад, у ст. 452 ЦК України закріплене положення про те, що особа, яка відшкодувала збитки, завдані з вини іншого, має право зворотної вимоги (регресу) до винної особи в розмірі сплаченого відшкодування, якщо інший розмір не встановлений закон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б'єктивна сторона правопорушення — сукупність ознак, які характеризують суб'єктивне (психічне) ставлення особи до вчиненого нею протиправного діяння і його негативних наслідків, а саме — вина, мотив, мета правопорушення. Обов'язковою серед них є вина — безпосередній вияв психічного ставлення до вчиненої шкідливої дії (або бездіяльності) та її негативних наслідк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на виражається у формі умислу чи необережност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мисе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ережність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ямий — усвідомлення особою протиправності своєї поведінки та бажання настання шкідливих або небезпечних наслідк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прямий — усвідомлення протиправності своєї поведінки, але байдужне ставлення до настання можливих негативних наслідків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иправна самовпевненість -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відомлення протиправності свого діяння і легковажний розрахунок на можливість запобігання негативним наслідкам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иправна недбалість — усвідомлення протиправності своєї поведінки та небажання настання негативних наслідків, які в силу професіоналізму та посадового становища можна і треба було передбачит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тив (наприклад, вбивство з корисливих і хуліганських мотивів) і мета (наприклад, вбивство з метою приховання іншого злочину) враховуються при кваліфікації правопорушення, визначенні міри покар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'єкт правопорушення — порушене матеріальне чи нематеріальне благо: власність, життя, здоров'я громадян, суспільний порядок, суспільні відносини, що захищаються нормами прав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'єктивна сторона правопорушення — сукупність зовнішніх ознак, що характеризують дане правопорушення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иправне діянн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кідливий результат, що спричинивс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чинно-наслідковий зв'язок між діянням і шкідливим результатом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иклад, тілесне ушкодження може бути тяжким, середньої тяжкості, легким — відповідно до КК кожне з них утворює самостійний склад злочину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ди правопорушень. Правопорушність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наукових і практичних цілей створені різні класифікації правопорушень. Види правопорушень розрізняються між собою за ступенем суспільної небезпечності (шкідливості), за об'єктами посягання, за суб'єктами, за поширеністю, за ознаками об'єктивної і суб'єктивної сторін, а також за процедурами їх розгляд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и правопорушень за ступенем суспільної небезпечності (шкідливості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ступок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лочин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 xml:space="preserve">відрізняються від злочинів меншим ступенем суспільної небезпечності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ідрізняються від проступків підвищеним ступенем суспільної небезпечності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ступки-делікти (лат. delictum — проступок) — це правопорушення, що завдають шкоди особі, суспільству, державі і є підставою для притягнення правопорушника до передбаченої законом відповідальності. Проступки можуть бути: конституційні, дисциплінарні, адміністративні, матеріальні, цивільно-прав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і проступки — це суспільне небезпечні протиправні діяння, які полягають у винному (умисному чи необережному) заподіянні шкоди порядку організації і діяльності органів влади і управління, конституційним правам і свободам громадян, але не мають ознак складу злочин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циплінарні проступки — це суспільне небезпечні протиправні діяння, які полягають у невиконанні робітником, службовцем, військовослужбовцем, студентом виробничих, службових, військових або учбових обов'язків, порушенні правил внутрішнього трудового розпорядку. Підрив трудової дисципліни завдає шкоди нормальній діяльності підприємств, установ, організацій і спричиняє дисциплінарну відповідальніс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і проступки — це суспільне небезпечні протиправні діяння, які полягають у винному (умисному чи необережному) посяганні на суспільні відносини, що складаються у сфері державного управління і охороняються законом. Адміністративними проступками є вчинки, що заважають здійсненню нормальної виконавчої і розпорядчої діяльності державних і громадських органів і організацій, посягають на суспільний або державний порядок, власність, права і законні інтереси громадя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равило, вони регулюються нормами адміністративної, фінансової та інших галузей права і не пов'язані з виконанням службових обов'язків (наприклад, порушення правил протипожежної безпеки; незаконне використання спеціальних технічних засобів негласного одержання інформації; останнім часом — порушення митних правил: недоставлення в митницю товарів і документів для контролю, пошкодження митного забезпечення, розвантаження, видача і використання імпортних вантажів без дозволу митниці, порушення зобов'язань щодо транзиту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вим видом правопорушення є податкові проступки — суспільне небезпечні протиправні діяння, які порушують права і законні інтереси суб'єктів податкових правовідносин. За їх вчинення встановлена юридична відповідальніс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ьні проступки — це суспільне небезпечні протиправні діяння, які полягають у винному (умисному чи необережному) заподіянні шкоди майну підприємства його працівник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ивільно-правові проступки — це суспільне небезпечні протиправні діяння, які полягають у порушенні громадянами і організаціями майнових і особистих немайнових відносин, що складаються між суб'єктами права і становлять для них матеріальну і духовну цінність (наприклад, невиконання зобов'язань за цивільно-правовим договором, поширення чуток, що принижують честь і гідність людини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ивільно-правові проступки регулюються нормами цивільного, сімейного, фінансового, аграрного права. На відміну від злочинів цивільні проступки не мають вичерпного переліку в законодавстві. Цивільно-правова відповідальність носить значною мірою правовідновлючий (компенсаційний) характе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лежно від характеру цивільно-правового порушення розрізняють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договірні правопорушення — пов'язані з порушенням зобов'язань сторін цивільно-правового договор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позадоговірні правопорушення — пов'язані з недодержанням або невиконанням вимог цивільно-правових нор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цивільного правопорушення слід відрізняти: невинне заподіяння шкоди або суб'єктивно-випадкову поведінку, об'єктивно-випадкову дію непереборної сили, порушення майнових прав унаслідок правомірних дій — рятування май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проступку слід відрізняти злочи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ий злочин — це передбачене кримінальним законом суспільне небезпечне винне діяння (дія або бездіяльність), яка полягає у посяганні на суспільний лад держави, її політичну і економічну системи, власність, особу, політичні, трудові, майнові та інші права і свободи громадян, а так само інше суспільне небезпечне діяння, передбачене кримінальним законом, яке полягає в посяганні на правопорядок (наприклад, вбивство людини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суспільне небезпечний проступок не заборонений кримінальним законом, він злочином не визна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проступок має всі ознаки, перелічені в кримінальному законодавстві, але не має підвищеного ступеня суспільної небезпечності, він також не може бути визнаний злочин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соби, яка вчинила злочин і притягнена до відповідальності, законом як наслідок цього передбачена судиміс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ення за сферами громадського житт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фері соціально-економічних відносин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успільно-політичній сфері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фері побуту і дозвілл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ення за колом осіб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ист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упові (колективні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уповими називаються правопорушення, вчинені об'єднанням дій членів групи, які характеризуються певним ступенем спільності інтересів, цілей і єдністю дій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ернемо увагу на міжнародні правопоруш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і правопорушення — це дії або бездіяльність суб'єктів міжнародного права, які суперечать нормам і принципам міжнародного права або власним зобов'язанням і заподіюють шкоду іншому суб'єкту, групі суб'єктів міжнародного права або всьому міжнародному співтовариств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жнародні правопорушення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жнародні делікти (проступки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жнародні злочини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наприклад, порушення торгових зобов'язань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наприклад, работоргівля, піратство, міжнародний тероризм та ін.)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кожному із видів правопорушень можлив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рецидив — вчинення правопорушення того самого виду після застосування примусового заходу за перше правопорушення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овторність - вчинення нового правопорушення до застосування примусового заходу за перше правопоруш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ім того, частина осіб, які вчинили правопорушення і зазнали покарання, після цього вчиняють правопорушення іншого виду (більш-менш тяжкі). Мають місце і приховані правопорушення, їх безкарне вчинення негативне впливає на моральну і правову свідомість як самих правопорушників, так і тих осіб (особливо хитливих), що знали про їх вчин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чини правопорушень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фактори суб'єктивного характеру — низький рівень правової культури, правовий нігілізм, омани в ціннісній орієнтації особи в умовах розвитку ринкових відносин (наприклад, кримі-налізація економіки, що продовжується, збільшення кількості збройних нападів на банкірів, підприємців і об'єкти охорони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конкретні суперечності в суспільстві, прояви суспільної кризи, хиткість соціального становища, розбіжності рівня розвитку продуктивних сил і потреб суспільств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недоліки в правотворчості і правозастосуванні: суперечності нормативно-правових актів, прогалини в законодавстві, слабка діяльність правоохоронних органів та ін. (наприклад, рівне ставлення до всіх видів власності вимагає вживання рівних заходів їхнього захисту), (див. докладніше в § «Правомірна поведінка. Причини нестабільності правомірної поведінки»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характеристик суспільства є правопорушність. Якщо правопорушення — це соціальне значущий акт індивідуальної поведінки, що включає в себе, крім суспільних моментів, біологічні, фізіологічні, психологічні характеристики, то правопорушність — соціальне явище, яке являє собою систему (сукупність) конкретних правопорушень. Це один із видів соціальних відхилен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порушність виступає як неминучий наслідок соціального розвитку, пов'язаного з ним прогресу або регресу виробництва і обумовленого ними розузгодження соціального статусу індивіда. Суперечності між потребами і соціальними засобами їх задоволення, так само як і розузгодження статусу індивіда (освітнього, культурного), неминучі. Невідповідність (розузгодження) соціального статусу індивіда обумовлює замах на існуючий суспільний порядок (наприклад, політичний діяч зловживає владою, щоб «зрівняти» своє економічне становище з роллю в партії або державі; особи найманої праці використовують нелегальні можливості, коли продаж власної робочої сили не дозволяє їм задовольнити свої потреби, сформовані суспільством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спільство, побудоване на товарно-ринкових відносинах, може утримувати правопорушність в її статичній рівновазі, але не здатне викорінити її. Одним з найдійовіших засобів утримання правопорушності в необхідних рамках є юридична відповідальність.</w:t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ловживання правом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ловживання правом — це особливий вид правової поведінки, який полягає у використанні громадянами своїх прав у недозволені способи, що суперечать призначенню права, внаслідок чого завдаються збитки (шкода) суспільству, державі, окремій особ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на назвати два види зловживання правом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і, що не характеризуються явною протиправністю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і, що характеризуються явною протиправністю, тобто такі, що належать до розряду правопоруше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иражається в соціальне шкідливій поведінці уповноваженої особи, яка спирається на належне їй суб'єктивне право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виражається у виході особи за межі встановленого законом обсягу суб'єктивного права, що спричиняє перекручення призначення прав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ез суб'єктивного права особа не може зловживати їм. Будь-яке суб'єктивне право має межі, оскільки воно є мірою можливої поведінки правомочної особи у правовідносинах. Зловживання правом, як правило, — це використання суб'єктивного права з порушенням меж його дії. Вихід за встановлені законом межі дії суб'єктивного права спричиняє певні юридичні наслідки, але лише у разі встановлення його компетентними правоохоронними орган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ловживання правом є ненормальним (марним, незвичайним, шкідливим, аморальним) здійсненням права, що виражається в недозволених конкретних діях, які завдають шкоди іншій особі або загрожують чужому праву. Наприклад, зловживанням правом є свідомі дії громадянина, якому належить будинок на праві приватної власності, спрямовані на погіршення житлових умов, з метою виселення наймача. Або інший приклад: член сім'ї наймача жилого приміщення без будь-яких причин не дає згоди на обмін. Зловживаючи своїм правом, він обмежує права інших членів сім'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ловживанням правом є удавані (мнимі) угоди, фіктивні шлюби, зокрема реєстрація шлюбу без наміру створити сім'ю, а з метою незаконного придбання жилої площі та ін. У наші дні нерідка держава провокує громадян на зловживання правом. Наприклад, несвоєчасна виплата заробітної плати громадянам з боку держави як носія владних повноважень спричиняє зловживання правом громадянами в їх трудових, розрахунково-кредитних, податкових відносинах з державою. Але навіть у цьому разі зловживання правом недопустимо, оскільки, як бумеранг, воно «обрушується» на державу і завдає шкоди всьому суспільству і конкретному громадянину, в тому числі тому, хто зловживає прав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знаки зловживання правом так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наявність в особи суб'єктивного прав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діяльність, спрямована на здійснення цього прав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використання цього права не за його соціальним призначенням, а з заподіянням шкоди суспільним або особистим інтересам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відсутність порушення конкретних юридичних заборон (тобто їх додержання) або невиконання обов'язків (тобто їх виконання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) встановлення факту зловживання правом компетентними правозастосовними органам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) настання юридичних наслід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римування зловживання правом — це боротьба не з самою поведінкою, а з конкретними проявами правової поведінки, що завдають шкоди суспільству і особ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иправність поведінки як юридична ознака правопорушення при зловживанні правом явно не виражена. Тому деякі вчені не схильні кваліфікувати зловживання правом як правопорушення. Разом з тим його не можна вважати і правомірною поведінкою, оскільки остання є соціальне корисною. Врешті-решт, зловживання правом — це феномен або правової поведінки (тут критерієм оцінки є літера закону) або протиправної поведінки (тут критерієм оцінки є дух права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иправність поведінки при зловживанні правом полягає в суперечності не стільки закону, скільки правам та інтересам правопорушника. Зловживання правом слід віднести до правової поведінки, яка може набути неправомірного характеру, стати правопорушенням, але не завжди ним стає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встановлення факту зловживання правом воно не захищається і не охороняється. Юридичні наслідки зловживання правом не традиційні: тут відсутня юридична відповідальність, характерна для правопоруш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лежно від обставин конкретної справи настають такі наслідки зловживання правом: визнання їх недійсними (його наслідків), заборона дій, припинення здійснення суб'єктивного права без його позбавлення тощо. Запобігання і припинення зловживання правом входить до компетенції всіх державних орган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нцип заборони зловживання правом набув спеціального законодавчого закріплення у деяких країнах (наприклад, у Росії), хоча в законодавчих актах ще відсутнє поняття «зловживання правом», не названі його ознаки. Лише у виняткових випадках — за наявності великого ступеня суспільної небезпечності зловживання правом — законодавець визначає його як правопорушення, встановлюючи заборонну норму і забезпечуючи її юридичною санкцією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>Література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. Абрамов А.И. "Слово о законе и благодати" киевского митрополита Илариона как русская историософская реакция на христианско-идеологическую экспансию Византии // Идейно-философское наследие Иллариона Киевского. — М., 1986. — 4.2. — 42-54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2. Автобіографія Івана Франка // Культура. — 1926. — 4.4-9. — С.42-54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3. Актуальні проблеми суспільно-політичного розвитку України. — Львів, 1992.-118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4. Андрусяк М. Генеза й характер галицького русофільства ХІХ-ХХ ст. — Прага, 1941.-19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5. Андрусяк Т.Г. Шлях до свободи (Михайло Драгоманов про права людини). — Львів, 1998.-189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6. Апанович О. Українсько-російський договір 1654 року. Міфи і реальність.—К., 1994.—96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7. Барка В. Правда Кобзаря. — Нью-Йорк, 1961. — 289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8. Бачинський Ю. Большевицька революція і Українці. Критичні замітки. — Берлін, 1925.—48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9. Бачинський Ю. Україна irredenta. — Берлін, 1924. — 237 с.</w:t>
      </w:r>
    </w:p>
    <w:p>
      <w:pPr>
        <w:pStyle w:val="TextBodyIndent"/>
        <w:rPr/>
      </w:pPr>
      <w:r>
        <w:rPr/>
        <w:t>10. Бегей І. Юліан Бачинський: соціал-демократ і державник. — К., 2001. — 256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1. Бегей І.І. Політичні інститути суспільства в теоретичній спадщині Юліана Бачинського. — Львів, 1999. — 67 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2. Бегей І.І. Юліан Бачинський: з життєпису, політичної та наукової діяльності. —Львів, 1998. —51с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3. Білецький Л. Руська Правда й історія її тексту / за.ред. Юрія Книша. — Вінніпег, 1993.- 166 с.</w:t>
      </w:r>
    </w:p>
    <w:p>
      <w:pPr>
        <w:pStyle w:val="Normal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09:00Z</dcterms:created>
  <dc:creator/>
  <dc:description>www.ukrreferat.com</dc:description>
  <dc:language>en-US</dc:language>
  <cp:lastModifiedBy>Petya</cp:lastModifiedBy>
  <dcterms:modified xsi:type="dcterms:W3CDTF">2006-10-30T07:00:00Z</dcterms:modified>
  <cp:revision>3</cp:revision>
  <dc:subject/>
  <dc:title/>
</cp:coreProperties>
</file>