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52"/>
          <w:szCs w:val="52"/>
        </w:rPr>
      </w:pPr>
      <w:r>
        <w:rPr>
          <w:sz w:val="52"/>
          <w:szCs w:val="52"/>
        </w:rPr>
        <w:t>Реферат</w:t>
      </w:r>
    </w:p>
    <w:p>
      <w:pPr>
        <w:pStyle w:val="Normal"/>
        <w:ind w:firstLine="709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Дифтерія, Сальмонельоз, Стафілокок</w:t>
      </w:r>
    </w:p>
    <w:p>
      <w:pPr>
        <w:pStyle w:val="Normal"/>
        <w:ind w:firstLine="709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firstLine="709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Дифтерія - гостра інфекційна хвороба з групи інфекцій дихальних шляхів, яка характеризується фібринозним запаленням слизових оболонок зіва, носа, гортані та токсичним ураженням серцево-судинної і нервової систем. Збудник - дифтерійна паличка ( Corinebacterium diphteriae ). </w:t>
      </w:r>
    </w:p>
    <w:p>
      <w:pPr>
        <w:pStyle w:val="Normal"/>
        <w:ind w:firstLine="709"/>
        <w:jc w:val="both"/>
        <w:rPr/>
      </w:pPr>
      <w:bookmarkStart w:id="0" w:name="1"/>
      <w:bookmarkEnd w:id="0"/>
      <w:r>
        <w:rPr>
          <w:b/>
          <w:bCs/>
        </w:rPr>
        <w:t xml:space="preserve">Епідеміологія. </w:t>
      </w:r>
      <w:r>
        <w:rPr/>
        <w:t xml:space="preserve">Джерелом інфекції є хворий на дифтерію, реконвалесцент-носій або здоровий носій токсигенних штамів збудника. Передача здійснюється головним чином повітряно-крапельним шляхом з розвитком дифтерії зіва. </w:t>
      </w:r>
    </w:p>
    <w:p>
      <w:pPr>
        <w:pStyle w:val="Normal"/>
        <w:ind w:firstLine="709"/>
        <w:jc w:val="both"/>
        <w:rPr/>
      </w:pPr>
      <w:bookmarkStart w:id="1" w:name="2"/>
      <w:bookmarkEnd w:id="1"/>
      <w:r>
        <w:rPr>
          <w:b/>
          <w:bCs/>
        </w:rPr>
        <w:t>Клініка</w:t>
      </w:r>
      <w:r>
        <w:rPr/>
        <w:t xml:space="preserve"> . Тривалість інкубаційного періоду - від 2 до 10 днів. Клінічні прояви дифтерії різноманітні. Найчастіше (98 % хворих) зустрічається дифтерія зіва. Вона буває локалізованою (катаральною, острівчастою, плівчастою), поширеною (коли плівки виходять за межі мигдаликів), комбінованою (дифтерія зіва і носа, зіва і гортані), токсичною (субтоксичною, токсичною І, II , III ступеня, гіпертоксичною, геморагічною, гангренозною). </w:t>
      </w:r>
    </w:p>
    <w:p>
      <w:pPr>
        <w:pStyle w:val="Normal"/>
        <w:ind w:firstLine="709"/>
        <w:jc w:val="both"/>
        <w:rPr/>
      </w:pPr>
      <w:bookmarkStart w:id="2" w:name="3"/>
      <w:bookmarkEnd w:id="2"/>
      <w:r>
        <w:rPr>
          <w:b/>
          <w:bCs/>
        </w:rPr>
        <w:t>Діагностика</w:t>
      </w:r>
      <w:r>
        <w:rPr/>
        <w:t xml:space="preserve"> дифтерії ґрунтується на епідеміологічних, клінічних і лабораторних даних. З метою ранньої діагностики дифтерії хворих на ангіну з патологічними нашаруваннями на мигдаликах лікар оглядає вдома не менше ніж 3 дні підряд. </w:t>
      </w:r>
    </w:p>
    <w:p>
      <w:pPr>
        <w:pStyle w:val="Normal"/>
        <w:ind w:firstLine="709"/>
        <w:jc w:val="both"/>
        <w:rPr/>
      </w:pPr>
      <w:bookmarkStart w:id="3" w:name="5"/>
      <w:bookmarkEnd w:id="3"/>
      <w:r>
        <w:rPr>
          <w:b/>
          <w:bCs/>
        </w:rPr>
        <w:t xml:space="preserve">Лікування. </w:t>
      </w:r>
      <w:r>
        <w:rPr/>
        <w:t xml:space="preserve">Хворого на дифтерію - як з епідеміологічних міркувань, так і з метою запобігання ускладнень - слід негайно госпіталізувати. Основний метод лікування - введення специфічної антитоксичної протидифтерійної сироватки. Оскільки ця сироватка гетерогенна, її вводять методом дробної десенсибілізації; щоб не згаяти часу, перші ін'єкції роблять на лікарській дільниці, на етапі догоспітальної допомоги. При локалізованих формах дифтерії зіва вводять 10 000-20 000 МО сироватки, при субтоксичній - 40 000-50 000 МО, токсичній І ступеня - 50 000-60 000 МО, II ступеня - 60 000- 80 000 МО, III ступеня - 100 000-120 000 МО. При токсичних формах дифтерії сироватку вводять повторно з інтервалом 12 год, курсові дози мають бути в 2-2,5 рази більші за разові. Введення сироватки не показане, якщо хворий поступив після 4-го дня від початку захворювання і відсутні нальоти. </w:t>
      </w:r>
    </w:p>
    <w:p>
      <w:pPr>
        <w:pStyle w:val="Normal"/>
        <w:ind w:firstLine="709"/>
        <w:jc w:val="both"/>
        <w:rPr/>
      </w:pPr>
      <w:r>
        <w:rPr/>
        <w:t xml:space="preserve">Одночасно призначають антибіотики (тетрациклін, еритроміцин, ампіцилін, бензилпеніцилін, цефалоспорини та ін.). При токсичній дифтерії і крупі показані глюкокортикоїди. Протягом 4-6 тиж застосовують стрихнін. Призначають також комплекс вітамінів, дезинтоксикаційні засоби. Необхідний постільний режим: при локалізованій формі - 10 днів, при токсичній II і III ступеня - не менш ніж 35-45 днів, що сприятиме запобіганню важких ускладнень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испансеризація</w:t>
      </w:r>
      <w:r>
        <w:rPr/>
        <w:t xml:space="preserve"> . Після виписування зі стаціонару особи, що перехворіли на дифтерію, перебувають під наглядом лікаря КІЗу, їх необхідно звільняти від занять фізичною культурою і важкої фізичної праці протягом 3-6 міс. </w:t>
      </w:r>
    </w:p>
    <w:p>
      <w:pPr>
        <w:pStyle w:val="Normal"/>
        <w:ind w:firstLine="709"/>
        <w:jc w:val="both"/>
        <w:rPr/>
      </w:pPr>
      <w:r>
        <w:rPr/>
        <w:t xml:space="preserve">Віддалені результати лікування при ускладненнях міокардитом і паралічами, як правило, сприятливі, однак реконвалесцентів тривалий час (не менше 1 року) мають спостерігати кардіолог і невропатолог. </w:t>
      </w:r>
    </w:p>
    <w:p>
      <w:pPr>
        <w:pStyle w:val="Normal"/>
        <w:ind w:firstLine="709"/>
        <w:jc w:val="both"/>
        <w:rPr/>
      </w:pPr>
      <w:bookmarkStart w:id="4" w:name="6"/>
      <w:bookmarkEnd w:id="4"/>
      <w:r>
        <w:rPr>
          <w:b/>
          <w:bCs/>
        </w:rPr>
        <w:t>Профілактика та заходи в осередку.</w:t>
      </w:r>
      <w:r>
        <w:rPr/>
        <w:t xml:space="preserve"> Основу профілактики дифтерії складає активна імунізація, яку проводять у плановому порядку всім дітям і далі дорослим через кожні 10 років. </w:t>
      </w:r>
    </w:p>
    <w:p>
      <w:pPr>
        <w:pStyle w:val="Normal"/>
        <w:ind w:firstLine="709"/>
        <w:jc w:val="both"/>
        <w:rPr/>
      </w:pPr>
      <w:r>
        <w:rPr/>
        <w:t xml:space="preserve">У зв'язку з епідеміологічним неблагополуччям дуже скорочений перелік абсолютних протипоказань до проведення вакцинації. При наявності тимчасових протипоказань всіх осіб, котрі підлягають імунізації, розподіляють на 2 категорії. До 1-ї категорії належать діти, які перенесли гострі інфекційні та неінфекційні захворювання, їх вакцинують в поліклініці через 2 тиж після одужання, у сумнівних випадках - в умовах стаціонару. Другу категорію складають діти, які мають хронічну соматичну патологію. Щеплення їм проводять в умовах стаціонару або денного стаціонару після консультації імунолога та відповідного спеціаліста. Щеплення роблять через 2 тиж від початку ремісії, після премедикації протягом 2-х днів до щеплення, в день його здійснення і ще 5 днів після (антигістамінні препарати в поєднанні з адаптогенами у віковій дозі). </w:t>
      </w:r>
    </w:p>
    <w:p>
      <w:pPr>
        <w:pStyle w:val="Normal"/>
        <w:ind w:firstLine="709"/>
        <w:jc w:val="both"/>
        <w:rPr/>
      </w:pPr>
      <w:r>
        <w:rPr/>
        <w:t xml:space="preserve">Сальмонельоз - гостра інфекційна хвороба з групи зоонозів, яка спричиняється бактеріями з роду Salmonella і супроводжується явищами гастроентериту та інтоксикації. Відомо близько 2200 сероварів сальмонел, які відрізняються за О- і Н-антигенам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Епідеміологія. </w:t>
      </w:r>
      <w:r>
        <w:rPr/>
        <w:t>Джерелом інфекції можуть бути тварини, птахи, люди, хворі на сальмонельоз або здорові бактеріоносії; найчастіше велика рогата худоба, свині, свійська водоплавна птиця, кури, у кишках яких з великою постійністю містяться різні серовари сальмонел. Нерідко інфікуються яйця птахів. Тварини можуть- виділяти збудника з сечею, калом, молоком, слиною, носовим слизом. Бактеріоносійство може тривати багато місяців і навіть років. Механічним переносником сальмонел можуть бути мухи. Серед людей найбільшу небезпеку становлять хворі з легкими та стертими формами сальмонельозу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лініка.</w:t>
      </w:r>
      <w:r>
        <w:rPr/>
        <w:t xml:space="preserve"> У практиці найчастіше використовують таку класифікацію клінічних форм сальмонельозу: гастроінтестинальна форма (гастритний, гастроентеритний, гастроентероколітний варіанти); генералізована форма (тифоподібний і септикопіємічний варіанти); бактеріоносійство (гостре, хронічне, транзиторне). </w:t>
      </w:r>
    </w:p>
    <w:p>
      <w:pPr>
        <w:pStyle w:val="Normal"/>
        <w:ind w:firstLine="709"/>
        <w:jc w:val="both"/>
        <w:rPr/>
      </w:pPr>
      <w:r>
        <w:rPr/>
        <w:t>Інкубаційний період коливається від 2-6 год до 2 - З днів. Основні клінічні явища зв'язані з дією ендотоксинів, які вивільнюються при руйнуванні сальмонел у травному каналі, на судинну і нервову сітки слизової оболонк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іагностика. </w:t>
      </w:r>
      <w:r>
        <w:rPr/>
        <w:t xml:space="preserve">Сальмонельоз розпізнають на підставі характерних клініко-епідеміологічних ознак і лабораторних даних. Слід врахувати, що гастроінтестинальна форма розпочинається гостро і вже через 10-12 год досягає максимальних проявів. Клінічна картина складається з синдромів загальної інтоксикації та гострого гастроентериту. У тяжких випадках виникає зневоднення. Вагомими є свідчення про груповий характер захворювань та їхній зв'язок з уживанням недоброякісних харчових продуктів або страв, що були приготовлені з порушенням санітарно-гігієнічних вимог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Лікування </w:t>
      </w:r>
      <w:r>
        <w:rPr/>
        <w:t xml:space="preserve">організують з урахуванням клінічних і епідеміологічних даних. Обов'язковій госпіталізації підлягають хворі з важким і середньої важкості перебігом сальмонельозу та особи, які проживають у гуртожитку або належать до декретованої групи. </w:t>
      </w:r>
    </w:p>
    <w:p>
      <w:pPr>
        <w:pStyle w:val="Normal"/>
        <w:ind w:firstLine="709"/>
        <w:jc w:val="both"/>
        <w:rPr/>
      </w:pPr>
      <w:r>
        <w:rPr/>
        <w:t xml:space="preserve">При гастроінтестинальній формі треба якомога раніше промити шлунок і кишки перевареною водою (краще ізотонічним розчином хлориду натрію), після чого ввести всередину який-небудь сорбент (мікросферичне активоване вугілля, ентеродез або ентеросорб) і дати тепле пиття. Для відновлення водно-сольової рівноваги і нормалізації циркуляторних порушень хворому призначають дозоване введення глюкосолу або регідрону. Оральну регідратацію цими засобами проводять у два етапи. Перший етап передбачає корекцію водно-сольового дефіциту, що є на момент лікування (у перші 4-6 год), другий - поповнення втрат води і солей, що продовжуються. Для первинної регідратації дорослому потрібно 2- 3 л розчину, дитині - 50 мл на 1 кг маси тіл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офілактика та заходи в осередку. </w:t>
      </w:r>
      <w:r>
        <w:rPr/>
        <w:t xml:space="preserve">В епідемічному осередку, за яким спостерігають протягом 1 тиж, виявляють і знешкоджують джерело інфекції, проводять бактеріологічне дослідження харчових продуктів і осіб, котрі їх приготували і спожили. Після госпіталізації хворого роблять заключну дезінфекцію, якщо ж він залишився вдома - поточну. </w:t>
      </w:r>
    </w:p>
    <w:p>
      <w:pPr>
        <w:pStyle w:val="Normal"/>
        <w:ind w:firstLine="709"/>
        <w:jc w:val="both"/>
        <w:rPr/>
      </w:pPr>
      <w:r>
        <w:rPr/>
        <w:t xml:space="preserve">У країні здійснюється державний санітарний нагляд за харчовими підприємствами. Він передбачає систематичний контроль виготовлення, зберігання, транспортування і реалізації продуктів. Важливо досягти максимальної автоматизації і механізації технологічних процесів, не допустити стикання сирої і готової продукції на всіх етапах проходження, забезпечити якісну термічну обробку, використання холодильних камер для зберігання продуктів, які швидко псуються. Категорично заборонено надходження качиних і гусячих яєць у торгову мережу і використання їх на підприємствах громадського харчування. Ветеринарна служба має забезпечити суворий санітарний контроль забою худоби і птиці. </w:t>
      </w:r>
    </w:p>
    <w:p>
      <w:pPr>
        <w:pStyle w:val="Normal"/>
        <w:ind w:firstLine="709"/>
        <w:jc w:val="both"/>
        <w:rPr/>
      </w:pPr>
      <w:r>
        <w:rPr>
          <w:bCs/>
        </w:rPr>
        <w:t>Стафілокок</w:t>
      </w:r>
      <w:r>
        <w:rPr/>
        <w:t xml:space="preserve">  — рід </w:t>
      </w:r>
      <w:hyperlink r:id="rId2">
        <w:r>
          <w:rPr>
            <w:rStyle w:val="InternetLink"/>
            <w:rFonts w:cs="Times New Roman"/>
            <w:b w:val="false"/>
            <w:color w:val="000000"/>
          </w:rPr>
          <w:t>грам-позитивних</w:t>
        </w:r>
      </w:hyperlink>
      <w:r>
        <w:rPr/>
        <w:t xml:space="preserve"> </w:t>
      </w:r>
      <w:hyperlink r:id="rId3">
        <w:r>
          <w:rPr>
            <w:rStyle w:val="InternetLink"/>
            <w:rFonts w:cs="Times New Roman"/>
            <w:b w:val="false"/>
            <w:color w:val="000000"/>
          </w:rPr>
          <w:t>бактерій</w:t>
        </w:r>
      </w:hyperlink>
      <w:r>
        <w:rPr/>
        <w:t xml:space="preserve">. Під </w:t>
      </w:r>
      <w:hyperlink r:id="rId4">
        <w:r>
          <w:rPr>
            <w:rStyle w:val="InternetLink"/>
            <w:rFonts w:cs="Times New Roman"/>
            <w:b w:val="false"/>
            <w:color w:val="000000"/>
          </w:rPr>
          <w:t>мікроскопом</w:t>
        </w:r>
      </w:hyperlink>
      <w:r>
        <w:rPr/>
        <w:t xml:space="preserve"> вони мають сферичну форму (</w:t>
      </w:r>
      <w:hyperlink r:id="rId5">
        <w:r>
          <w:rPr>
            <w:rStyle w:val="InternetLink"/>
            <w:rFonts w:cs="Times New Roman"/>
            <w:b w:val="false"/>
            <w:color w:val="000000"/>
          </w:rPr>
          <w:t>коки</w:t>
        </w:r>
      </w:hyperlink>
      <w:r>
        <w:rPr/>
        <w:t xml:space="preserve">) і формують виноградоподібні кластери. Рід </w:t>
      </w:r>
      <w:r>
        <w:rPr>
          <w:iCs/>
        </w:rPr>
        <w:t>Staphylococcus</w:t>
      </w:r>
      <w:r>
        <w:rPr/>
        <w:t xml:space="preserve"> включає більше ста відомих видів. Більшість з них безневинні та є компонентами нормальної флори шкіри і слизистих оболонок людини та інших організмів або компонентами мікробної флори ґрунту. Представників роду знаходять у всьому світі.</w:t>
      </w:r>
    </w:p>
    <w:p>
      <w:pPr>
        <w:pStyle w:val="Normal"/>
        <w:ind w:firstLine="709"/>
        <w:jc w:val="both"/>
        <w:rPr/>
      </w:pPr>
      <w:r>
        <w:rPr/>
        <w:t xml:space="preserve">Стафілококи можуть викликати багато хвороб у людей та інших тварин або через виробництво токсину, або через проникнення до організму. Стафілококові токсини — загальна причина харчових отруєнь. Бактерії часто ростуть в харчових продуктах при неналежному зберіганні. Хоча процес кип'ятіння вбиває бактерій, ентеротоксини теплостійкі і легко витримують кип'ятіння протягом кількох хвилин. Стафілококи можуть рости в продуктах з відносно низьким вмістом вологи (наприклад, в </w:t>
      </w:r>
      <w:hyperlink r:id="rId6">
        <w:r>
          <w:rPr>
            <w:rStyle w:val="InternetLink"/>
            <w:rFonts w:cs="Times New Roman"/>
            <w:b w:val="false"/>
            <w:color w:val="000000"/>
          </w:rPr>
          <w:t>сирах</w:t>
        </w:r>
      </w:hyperlink>
      <w:r>
        <w:rPr>
          <w:b/>
        </w:rPr>
        <w:t xml:space="preserve"> </w:t>
      </w:r>
      <w:r>
        <w:rPr/>
        <w:t xml:space="preserve">і </w:t>
      </w:r>
      <w:hyperlink r:id="rId7">
        <w:r>
          <w:rPr>
            <w:rStyle w:val="InternetLink"/>
            <w:rFonts w:cs="Times New Roman"/>
            <w:b w:val="false"/>
            <w:color w:val="000000"/>
          </w:rPr>
          <w:t>ковбасах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Інфекцію </w:t>
      </w:r>
      <w:r>
        <w:rPr>
          <w:i/>
          <w:iCs/>
        </w:rPr>
        <w:t>Staphylococcus</w:t>
      </w:r>
      <w:r>
        <w:rPr/>
        <w:t xml:space="preserve"> часто знаходять на кінчиках пальців, найчастіше на вказівному та великому пальцях. Ця інфекція відома як панарицій. Як і інші стафілококові інфекції, вона дуже болюча і може бути вилікувана антибіоти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strike w:val="false"/>
      <w:dstrike w:val="false"/>
      <w:color w:val="0099CC"/>
      <w:u w:val="none"/>
    </w:rPr>
  </w:style>
  <w:style w:type="character" w:styleId="Editsection1">
    <w:name w:val="editsection1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3;&#1088;&#1072;&#1084;-&#1087;&#1086;&#1079;&#1080;&#1090;&#1080;&#1074;&#1085;&#1110;_&#1073;&#1072;&#1082;&#1090;&#1077;&#1088;&#1110;&#1111;" TargetMode="External"/><Relationship Id="rId3" Type="http://schemas.openxmlformats.org/officeDocument/2006/relationships/hyperlink" Target="http://uk.wikipedia.org/wiki/&#1041;&#1072;&#1082;&#1090;&#1077;&#1088;&#1110;&#1111;" TargetMode="External"/><Relationship Id="rId4" Type="http://schemas.openxmlformats.org/officeDocument/2006/relationships/hyperlink" Target="http://uk.wikipedia.org/wiki/&#1054;&#1087;&#1090;&#1080;&#1095;&#1085;&#1080;&#1081;_&#1084;&#1110;&#1082;&#1088;&#1086;&#1089;&#1082;&#1086;&#1087;" TargetMode="External"/><Relationship Id="rId5" Type="http://schemas.openxmlformats.org/officeDocument/2006/relationships/hyperlink" Target="http://uk.wikipedia.org/wiki/&#1050;&#1086;&#1082;&#1080;" TargetMode="External"/><Relationship Id="rId6" Type="http://schemas.openxmlformats.org/officeDocument/2006/relationships/hyperlink" Target="http://uk.wikipedia.org/wiki/&#1057;&#1080;&#1088;" TargetMode="External"/><Relationship Id="rId7" Type="http://schemas.openxmlformats.org/officeDocument/2006/relationships/hyperlink" Target="http://uk.wikipedia.org/wiki/&#1050;&#1086;&#1074;&#1073;&#1072;&#1089;&#1072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30:00Z</dcterms:created>
  <dc:creator>Kanc1</dc:creator>
  <dc:description/>
  <cp:keywords/>
  <dc:language>en-US</dc:language>
  <cp:lastModifiedBy>Admin</cp:lastModifiedBy>
  <dcterms:modified xsi:type="dcterms:W3CDTF">2010-02-10T13:51:00Z</dcterms:modified>
  <cp:revision>7</cp:revision>
  <dc:subject/>
  <dc:title>Дифтерія — гостра інфекційна хвороба переважно днгя'іого віку, яка характеризується значною загальною інтоксикацією І місцевим</dc:title>
</cp:coreProperties>
</file>